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ok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out that describes a prospective study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es of spontaneous language recovery follo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. Describes the variables and the data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s the BMDP command file; partia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 residual plot and analyis of 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and partial write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:  Logistic Regression using BMD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k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d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