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radley Malin</w:t>
      </w:r>
    </w:p>
    <w:p>
      <w:pPr>
        <w:pStyle w:val="Normal"/>
        <w:rPr>
          <w:b/>
          <w:b/>
        </w:rPr>
      </w:pPr>
      <w:r>
        <w:rPr>
          <w:b/>
        </w:rPr>
        <w:t>36-707</w:t>
      </w:r>
    </w:p>
    <w:p>
      <w:pPr>
        <w:pStyle w:val="Normal"/>
        <w:rPr>
          <w:b/>
          <w:b/>
        </w:rPr>
      </w:pPr>
      <w:r>
        <w:rPr>
          <w:b/>
        </w:rPr>
        <w:t>Preliminary Analysis of data for Project II</w:t>
      </w:r>
    </w:p>
    <w:p>
      <w:pPr>
        <w:pStyle w:val="Normal"/>
        <w:rPr>
          <w:b/>
          <w:b/>
        </w:rPr>
      </w:pPr>
      <w:r>
        <w:rPr>
          <w:b/>
        </w:rPr>
        <w:t>11/17/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re are 45 variables of the dataset are discrete and binary (i.e. 0/1).  Furthermore, the variable that we are attempting to predict, myocardial infarction (MI) is a binary variable.  Therefore, the first question that I asked w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an independent variable is equal to 0 (not present at hospital visit), how well can it predict what the dependent variable will be?</w:t>
      </w:r>
    </w:p>
    <w:p>
      <w:pPr>
        <w:pStyle w:val="Normal"/>
        <w:rPr/>
      </w:pPr>
      <w:r>
        <w:rPr/>
        <w:tab/>
        <w:t>To answer this, I counted the total number of times both the independent and the dependent were equal to 0.  This is what is shown in every cell for {</w:t>
      </w:r>
      <w:r>
        <w:rPr>
          <w:i/>
        </w:rPr>
        <w:t>attribute</w:t>
      </w:r>
      <w:r>
        <w:rPr/>
        <w:t xml:space="preserve"> = 0, </w:t>
      </w:r>
      <w:r>
        <w:rPr>
          <w:i/>
        </w:rPr>
        <w:t xml:space="preserve">MI </w:t>
      </w:r>
      <w:r>
        <w:rPr/>
        <w:t>=0}.  Then I counted the total number of false negatives, which are represented by {</w:t>
      </w:r>
      <w:r>
        <w:rPr>
          <w:i/>
        </w:rPr>
        <w:t>attribute</w:t>
      </w:r>
      <w:r>
        <w:rPr/>
        <w:t xml:space="preserve"> = 0, </w:t>
      </w:r>
      <w:r>
        <w:rPr>
          <w:i/>
        </w:rPr>
        <w:t xml:space="preserve">MI </w:t>
      </w:r>
      <w:r>
        <w:rPr/>
        <w:t>=1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I tested how predictive of the dependent variable an independent variable can be when equal to 1 (present at hospital visit).  To answer this, I counted the total number of times both the independent and the dependent were equal to 1.  This is what is shown in every cell for {</w:t>
      </w:r>
      <w:r>
        <w:rPr>
          <w:i/>
        </w:rPr>
        <w:t>attribute</w:t>
      </w:r>
      <w:r>
        <w:rPr/>
        <w:t xml:space="preserve"> = 1, </w:t>
      </w:r>
      <w:r>
        <w:rPr>
          <w:i/>
        </w:rPr>
        <w:t xml:space="preserve">MI </w:t>
      </w:r>
      <w:r>
        <w:rPr/>
        <w:t>=1}.  Then I counted the total number of false positive, which are represented by {</w:t>
      </w:r>
      <w:r>
        <w:rPr>
          <w:i/>
        </w:rPr>
        <w:t>attribute</w:t>
      </w:r>
      <w:r>
        <w:rPr/>
        <w:t xml:space="preserve"> = 1, </w:t>
      </w:r>
      <w:r>
        <w:rPr>
          <w:i/>
        </w:rPr>
        <w:t xml:space="preserve">MI </w:t>
      </w:r>
      <w:r>
        <w:rPr/>
        <w:t>=0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total 697 patients in the dataset.  Of these, 141 had an MI = 1, while the rest of the 556 patients had an MI = 0.</w:t>
      </w:r>
    </w:p>
    <w:p>
      <w:pPr>
        <w:pStyle w:val="Normal"/>
        <w:rPr/>
      </w:pPr>
      <w:r>
        <w:rPr/>
      </w:r>
    </w:p>
    <w:tbl>
      <w:tblPr>
        <w:tblW w:w="6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77"/>
        <w:gridCol w:w="900"/>
        <w:gridCol w:w="1405"/>
        <w:gridCol w:w="1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-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MI=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MI = 1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88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1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1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87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-Smoke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0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59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-Smoke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9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40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History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2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59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History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76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40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betes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9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10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betes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89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0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3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9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6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ds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4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90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ds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09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majorSymp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8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7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majorSymp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1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32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ostern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09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ostern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90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hest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8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36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hest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1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6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hest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7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90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hest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7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09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2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2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7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7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m 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77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49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m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2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50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m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1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66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m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84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33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th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1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58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th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8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ral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1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16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ral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8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3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Wtender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2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Wtender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p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6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p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8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ght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4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53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ght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5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46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ating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3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85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ating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6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14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3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02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6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97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sea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3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7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sea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6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26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miting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0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75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miting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9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24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cope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2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90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cope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09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sodic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9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58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sodic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-ang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2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66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-ang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76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33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-MI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43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52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-MI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56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7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se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7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37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se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2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2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ckles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2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31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ckles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7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68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d-HS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9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65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d-HS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0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34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perfusion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4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70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perfusion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5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29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ythm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2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48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ythm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1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H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H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BB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9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74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BB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25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BBB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1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BBB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ev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3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46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ev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53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Q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2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65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Q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77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34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dep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2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87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dep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7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1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ve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5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26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ve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4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7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T-abnorm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07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T-abnorm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9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8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-isch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6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29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-isch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0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-MI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1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6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-MI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8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8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2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7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0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at the difference the difference between the percent class 1 and class 2 are the same for non-smoker and smokers.  This is expected, since each cell is simply 1- the cell counterpart of the independent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consider one attribute, the feature of smoking.  Is smoking a good predictor?</w:t>
      </w:r>
    </w:p>
    <w:p>
      <w:pPr>
        <w:pStyle w:val="Normal"/>
        <w:rPr/>
      </w:pPr>
      <w:r>
        <w:rPr/>
        <w:t>Well, what we see is that more non-smokers (383) have a negative MI compared to those who have a positive MI (89).  However, in the sample population there are more individuals with a negative MI, then those with a positive.  Therefore, we normalize by the total number in each class (i.e. class 1: MI=0; class 2: MI=1).  What we find is that non-smokers have almost equal percentage representation in the negative MI class and in the positive MI class.  So, it seems that this variable is a poor predictor.</w:t>
      </w:r>
    </w:p>
    <w:tbl>
      <w:tblPr>
        <w:tblW w:w="6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77"/>
        <w:gridCol w:w="900"/>
        <w:gridCol w:w="1405"/>
        <w:gridCol w:w="1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-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MI=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MI = 1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88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ave to come in and speak with you about this.  It seems to me that individuals that fall into the following category:</w:t>
      </w:r>
    </w:p>
    <w:tbl>
      <w:tblPr>
        <w:tblW w:w="6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77"/>
        <w:gridCol w:w="900"/>
        <w:gridCol w:w="1405"/>
        <w:gridCol w:w="1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H = 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H =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tab/>
        <w:t>This individuals that have LVH = 1, a re perfect predictors for MI = 0.  However, there are so few people that this group might not be important.  Yet, from a rule learning perspective – these individuals are useful for predicting the occurrence of an MI = 0.  So, maybe it is that my analysis of ratios in the table above should not be us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inuous variables: The marginal distributions.</w:t>
      </w:r>
    </w:p>
    <w:p>
      <w:pPr>
        <w:pStyle w:val="Normal"/>
        <w:rPr/>
      </w:pPr>
      <w:r>
        <w:rPr/>
        <w:drawing>
          <wp:inline distT="0" distB="0" distL="0" distR="0">
            <wp:extent cx="6046470" cy="471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 attempted a transformation of the Worsening featur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835" cy="116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7530" cy="1280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9565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owever, this transformation is not necessary (and as such will not be included in the full writeup) because of the following.  Before any transformations, I checked if any of these attributes had a relationship with the binary output variable.  Out of the three, age was the only variable that had a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935" cy="253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3905" cy="2479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3905" cy="2482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ased on this last plot, it makes sense to turn age into a discrete predi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2160" cy="2234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l individuals younger than 41 did not have an MI.  Perfect separation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ppendix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Table 1. Possible predictor variable information collected at emergency room admittance for myocardial infarction.</w:t>
      </w:r>
    </w:p>
    <w:tbl>
      <w:tblPr>
        <w:tblW w:w="6767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30"/>
        <w:gridCol w:w="1227"/>
        <w:gridCol w:w="347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e Type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rt Description (if necces.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year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ient ag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ok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-Smok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mily Histor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mily history of M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abete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od Pressur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y of high blood pressur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pid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y of high cholestero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majorSym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st pain is the major sympto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roster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rosternal chest pai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ches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n in left ches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ches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ight “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ac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r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eft ar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r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ight “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at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n on breath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ura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rought on by postur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wtend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st wall tendernes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r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sharp” type of pai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gh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tight” type of pain</w:t>
            </w:r>
          </w:p>
        </w:tc>
      </w:tr>
      <w:tr>
        <w:trPr>
          <w:trHeight w:val="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eat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eating with pai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rt of breath with pai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se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sea with pai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it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iting with pai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cop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int or blackou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pisodi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pisodic pai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sen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 of hour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 hours patient has been wosen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ratio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# of hours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 hours patient has pai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gin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ient history of angin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M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ient history of M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s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st pain ev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ackle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ackles in chest on exa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raH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ra heart sound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ypoperfusio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oks unwell, pal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yth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normal heart rhyth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V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ft Ventricular hypertrophy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BB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ft Bundle Branch Bloc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BB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ght Bundle Branch Bloc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e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 elevation (usually evidence for MI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wQ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w Q Waves (usually evidence for MI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de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rt term depressio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av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 wave inversio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rTabnor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 wave abnormalitie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dIsc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 evidence for ischaemia or old M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dM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ye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te old M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or male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672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5:37:00Z</dcterms:created>
  <dc:creator>Cluster</dc:creator>
  <dc:description/>
  <dc:language>en-US</dc:language>
  <cp:lastModifiedBy>Cluster</cp:lastModifiedBy>
  <cp:lastPrinted>2001-11-17T13:56:00Z</cp:lastPrinted>
  <dcterms:modified xsi:type="dcterms:W3CDTF">2001-11-17T18:57:00Z</dcterms:modified>
  <cp:revision>5</cp:revision>
  <dc:subject/>
  <dc:title/>
</cp:coreProperties>
</file>